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979599158"/>
            <w:bookmarkStart w:id="1" w:name="__Fieldmark__3_197959915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979599158"/>
            <w:bookmarkStart w:id="3" w:name="__Fieldmark__4_197959915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979599158"/>
            <w:bookmarkStart w:id="5" w:name="__Fieldmark__5_1979599158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979599158"/>
            <w:bookmarkStart w:id="7" w:name="__Fieldmark__6_197959915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979599158"/>
            <w:bookmarkStart w:id="9" w:name="__Fieldmark__7_197959915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979599158"/>
            <w:bookmarkStart w:id="11" w:name="__Fieldmark__8_197959915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979599158"/>
            <w:bookmarkStart w:id="13" w:name="__Fieldmark__9_197959915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979599158"/>
      <w:bookmarkStart w:id="15" w:name="__Fieldmark__10_197959915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979599158"/>
      <w:bookmarkStart w:id="17" w:name="__Fieldmark__11_197959915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979599158"/>
      <w:bookmarkStart w:id="19" w:name="__Fieldmark__12_197959915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979599158"/>
      <w:bookmarkStart w:id="21" w:name="__Fieldmark__13_197959915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979599158"/>
      <w:bookmarkStart w:id="23" w:name="__Fieldmark__14_1979599158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